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2.2018</w:t>
        <w:tab/>
        <w:tab/>
        <w:tab/>
        <w:tab/>
        <w:tab/>
        <w:tab/>
        <w:tab/>
        <w:tab/>
        <w:tab/>
        <w:t xml:space="preserve">                   № 1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284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организации подготовки предпроектных расчетов по увеличению</w:t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284" w:hanging="0"/>
        <w:jc w:val="center"/>
        <w:rPr/>
      </w:pPr>
      <w:r>
        <w:rPr>
          <w:b/>
          <w:spacing w:val="-6"/>
          <w:sz w:val="28"/>
          <w:szCs w:val="28"/>
        </w:rPr>
        <w:t xml:space="preserve">производства молока в Кировской области </w:t>
      </w:r>
    </w:p>
    <w:p>
      <w:pPr>
        <w:pStyle w:val="TextBodyIndent"/>
        <w:tabs>
          <w:tab w:val="clear" w:pos="709"/>
          <w:tab w:val="left" w:pos="9356" w:leader="none"/>
        </w:tabs>
        <w:ind w:left="283" w:right="-2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exact" w:line="40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развития отрасли молочного животноводства Кировской области: </w:t>
      </w:r>
    </w:p>
    <w:p>
      <w:pPr>
        <w:pStyle w:val="Normal"/>
        <w:spacing w:lineRule="exact" w:line="40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1.1. Формы таблиц для сбора плановых значений показателей развития отраслей сельского хозяйства на период до 2023 года (далее – значения показателей) согласно приложениям № 1 – № 6 к настоящему распоряжению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1.2. Перечень гражданских служащих министерства, ответственных за рассмотрение значений показателей, согласно приложению № 7 к настоящему распоряжению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2. Отделам министерства сельского хозяйства и продовольствия Кировской области (далее – министерство), перечисленным в приложении № 7, обеспечить:</w:t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1. Направление запроса в адрес глав муниципальных районов с приложением таблиц согласно приложениям № 1 – № 5 не позднее 06.02.2018, сбор значений показателей в разрезе сельскохозяйственных организаций и крестьянских (фермерских) хозяйств (далее – К(Ф)Х)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2.2. Свод значений показателей в разрезе районов и в целом по области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 xml:space="preserve">2.3. Формирование расчета дополнительного объема государственной поддержки из средств областного бюджета согласно приложению № 6. </w:t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Рекомендовать главам муниципальных районов области организовать заполнение таблиц путем направления их в адрес сельскохозяйственных организаций и К(Ф)Х района до 07.02.2018. В срок до 01.03.2018 заполненные таблицы направить в министерство.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4. Возложить контроль за исполнением распоряжения: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4.1. В части приложений № 1, № 2, № 4, № 5 – на заместителя министра сельского хозяйства и продовольствия Кировской области Софронова Е.А.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части приложений № 3, № 6 – на 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5. Заместителям министра сельского хозяйства и продовольствия Кировской области представить мне на рассмотрение сводный предпроектный расчет, а также расчеты в разрезе сельскохозяйственных организаций не позднее 01.04.2018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19953360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6:00Z</dcterms:created>
  <dc:creator>V</dc:creator>
  <dc:description/>
  <cp:keywords/>
  <dc:language>en-US</dc:language>
  <cp:lastModifiedBy>Галина А. Калинина</cp:lastModifiedBy>
  <cp:lastPrinted>2018-02-02T16:05:00Z</cp:lastPrinted>
  <dcterms:modified xsi:type="dcterms:W3CDTF">2018-02-07T10:27:00Z</dcterms:modified>
  <cp:revision>28</cp:revision>
  <dc:subject/>
  <dc:title>Приложение № 1</dc:title>
</cp:coreProperties>
</file>